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5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7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6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3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3 день (Общий 3-7 лет) ( 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гречневой круп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6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9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1-3 лет) ( 1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и морков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5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8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2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7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4,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3 день (Общий 3-7 лет) ( 14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и морков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3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куриц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2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Тефтели мясные тушёны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8,6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пуста тушён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9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8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4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6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9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6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3 день (Общий 3-7 лет) ( 2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0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1"/>
                          <w:gridCol w:w="1132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30р.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3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5T03:41:00Z</dcterms:modified>
  <cp:revision>3</cp:revision>
  <dc:subject/>
  <dc:title/>
</cp:coreProperties>
</file>